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/>
      </w:pPr>
      <w:r>
        <w:rPr/>
        <w:drawing>
          <wp:inline distT="0" distB="0" distL="0" distR="0">
            <wp:extent cx="50673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caps/>
          <w:sz w:val="20"/>
          <w:szCs w:val="20"/>
        </w:rPr>
      </w:pPr>
      <w:r>
        <w:rPr>
          <w:caps/>
          <w:sz w:val="20"/>
          <w:szCs w:val="20"/>
        </w:rPr>
        <w:t>Администрация города Челябинска</w:t>
      </w:r>
    </w:p>
    <w:p>
      <w:pPr>
        <w:pStyle w:val="Heading2"/>
        <w:rPr>
          <w:sz w:val="24"/>
        </w:rPr>
      </w:pPr>
      <w:r>
        <w:rPr>
          <w:sz w:val="24"/>
        </w:rPr>
        <w:t xml:space="preserve">УПРАВЛЕНИЕ ОБРАЗОВАНИЯ </w:t>
      </w:r>
      <w:r>
        <w:rPr>
          <w:caps/>
          <w:sz w:val="24"/>
          <w:szCs w:val="20"/>
        </w:rPr>
        <w:t>Тракторозаводского района</w:t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>
          <w:szCs w:val="28"/>
        </w:rPr>
      </w:pPr>
      <w:r>
        <w:rPr>
          <w:szCs w:val="28"/>
        </w:rPr>
        <w:t>ПРИКАЗ</w:t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rPr>
          <w:b/>
          <w:b/>
          <w:bCs/>
        </w:rPr>
      </w:pPr>
      <w:r>
        <w:rPr>
          <w:u w:val="single"/>
        </w:rPr>
        <w:t>26.03.2013</w:t>
      </w:r>
      <w:r>
        <w:rPr/>
        <w:tab/>
        <w:t xml:space="preserve">                     </w:t>
        <w:tab/>
        <w:tab/>
        <w:t xml:space="preserve">                                                    № </w:t>
      </w:r>
      <w:r>
        <w:rPr>
          <w:u w:val="single"/>
        </w:rPr>
        <w:t>173-у</w:t>
      </w:r>
    </w:p>
    <w:p>
      <w:pPr>
        <w:pStyle w:val="Normal"/>
        <w:rPr/>
      </w:pPr>
      <w:r>
        <w:rPr>
          <w:bCs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ных экзаменов в 201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бразовательных учреждения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В целях отработки процедуры организации и проведения единого государственного экзамена в 2013 году, на основании приказа Управления по делам образования г. Челябинска  № 255-у от 06.03.2013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1. Принять участие в проведении  пробного единого государственного экзамена (далее - ЕГЭ)  и государственной (итоговой) аттестации выпускнико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 классов по физике в новой форме в 2013 году:</w:t>
      </w:r>
    </w:p>
    <w:p>
      <w:pPr>
        <w:pStyle w:val="Normal"/>
        <w:tabs>
          <w:tab w:val="clear" w:pos="708"/>
          <w:tab w:val="left" w:pos="480" w:leader="none"/>
        </w:tabs>
        <w:ind w:left="600" w:hanging="0"/>
        <w:jc w:val="both"/>
        <w:rPr/>
      </w:pPr>
      <w:r>
        <w:rPr>
          <w:sz w:val="28"/>
          <w:szCs w:val="28"/>
        </w:rPr>
        <w:t>04 апреля (четверг) – математика;</w:t>
      </w:r>
    </w:p>
    <w:p>
      <w:pPr>
        <w:pStyle w:val="Normal"/>
        <w:tabs>
          <w:tab w:val="clear" w:pos="708"/>
          <w:tab w:val="left" w:pos="480" w:leader="none"/>
        </w:tabs>
        <w:ind w:left="600" w:hanging="0"/>
        <w:jc w:val="both"/>
        <w:rPr/>
      </w:pPr>
      <w:r>
        <w:rPr>
          <w:sz w:val="28"/>
          <w:szCs w:val="28"/>
        </w:rPr>
        <w:t>11  апреля (четверг) - русский язык;</w:t>
      </w:r>
    </w:p>
    <w:p>
      <w:pPr>
        <w:pStyle w:val="Normal"/>
        <w:tabs>
          <w:tab w:val="clear" w:pos="708"/>
          <w:tab w:val="left" w:pos="480" w:leader="none"/>
        </w:tabs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18 апреля (четверг) – Г(И)А выпускников 9 классов по физике в новой форме.</w:t>
      </w:r>
    </w:p>
    <w:p>
      <w:pPr>
        <w:pStyle w:val="Normal"/>
        <w:ind w:left="600" w:hanging="60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Установить, что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)   время начала проведения пробных экзаменов  по всем предметам начинается в 10.00 по местному времен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) пробный ЕГЭ по русскому языку проводится на базе общеобразовательных учреждений Тракторозаводского района города Челябинска с последующей проверкой части «С» экзаменационной работы выпускников районной предметной комиссией (на основе критериев оценивания, полученных из управления образования)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) пробный ЕГЭ по математике проводится по процедуре проведения ЕГЭ на базе пунктов проведения ЕГЭ (далее - ППЭ), утвержденных приказом МОиН Челябинской области от 14.02.2013г №01-3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унктов проведения единых государственных экзаменов в 2013 году»;   Г(И)А по физике – на базе ОУ-ППЭ №102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одолжительность пробного ЕГЭ по математике составляет  3 часа 55 минут (235 минут), по русскому языку – 3 часа 30 минут (210 минут);  пробный Г(И)А по физике – 3 часа (180 минут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тделу по обеспечению развития дошкольного, общего и специального (коррекционного) образования (Силиванова Т.Ю.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создать организационные условия для  проведения пробных экзаменов по математике,   русскому языку и физике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а территории 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обеспечить готовность ППЭ для проведения пробного ЕГЭ по математике, пробной Г(И)А по физике в соответствии с установленными требованиям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 представить бланки регистрации и бланки ответов № 1 по адресу ул. Свободы, д. 22, офис 7 с 9.00 до 12.00: 5 апреля – по математике, 12.04 – по русскому языку, 19 апреля – по физике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 сформировать районную  предметную комиссию для проверки  части «С» экзаменационных работ пробных экзаменов по математике, русскому языку, физике; включить в состав экспертов членов территориальных предметных комиссий по физике, прошедших повышение квалификации в рамках модульных курсов, организованных МОиН Челябинской области и ГБОУ ДПО ЧИППКРО в период с 25 февраля 2013 г. по 27 февраля 2013 г.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результаты проверки части «С» (в соответствии со схемой, полученной от Управления по делам образования города Челябинска) направить по электронной почте elenamorozova74@inbox.ru: 8 апреля – по математике, 15 апреля – по русскому языку, 22 апреля – по физ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 довести результаты пробных экзаменов до сведения участников образовательного процесс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Янушкевичу Е.А., зам. начальника управления образования внести изменения в муниципальные задания на 2013 год в подведомственных МОУ в раздел «выполнение рабо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Руководителям общеобразовательных учреждений  №59 (Гаврилова С.В.), № 102 (Оксенчук М.Л.),  №112 (Лифинцева О.В.), № 120 (Пашкова М.Ю.), №155 (Грищук М.В.) обеспечить готовность ППЭ для проведения пробного ЕГЭ по математике 04 апреля 2013 года   в соответствии с установленными норм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Руководителям общеобразовательных учреждений:</w:t>
      </w:r>
    </w:p>
    <w:p>
      <w:pPr>
        <w:pStyle w:val="Normal"/>
        <w:ind w:firstLine="567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1) проинформировать выпускников общеобразовательных учреждений и их родителей о сроках и условиях проведения пробных экзамен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обеспечить участие выпускников общеобразовательных школ в пробных экзаменах в соответствии с расписани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организационные условия для проведения пробного ЕГЭ по русскому языку на базе  образовательных учреждений район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 довести результаты пробных экзаменов до сведения выпускников и их родите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исключить перевод результатов пробных экзаменов выпускников общеобразовательных учреждений в пятибалльную шкал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направить 4 - 5 апреля 2013 года в МАОУ СОШ № 112 по два учителя математики от образовательного учреждения, 18-19 апреля по одному учителю физики в МАОУ лицей №102 в качестве члена районной предметной комиссий  для проверки работ пробного ЕГЭ по математике  и по физике с сохранением заработной платы по основному месту работы  (приложение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7)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нести изменения в план финансово-хозяйственной деятельности и произвести оплату  за предоставление оригинал-макетов контрольно-измерительных материалов  за счет доведенного объема субсидии на учебные расх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Контроль за  исполнением данного  приказа возложить на заместителей начальника управления образования  Земзюлину А.А., Янушкевича Е.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чальник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правления образования</w:t>
        <w:tab/>
        <w:tab/>
        <w:tab/>
        <w:tab/>
        <w:tab/>
        <w:t>И.В.Видергольд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0"/>
          <w:szCs w:val="22"/>
        </w:rPr>
        <w:t>Аулкин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  <w:t>219-04-53</w:t>
      </w:r>
    </w:p>
    <w:p>
      <w:pPr>
        <w:pStyle w:val="Normal"/>
        <w:ind w:left="6000" w:hanging="0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ind w:left="6000" w:hanging="0"/>
        <w:rPr>
          <w:sz w:val="20"/>
        </w:rPr>
      </w:pPr>
      <w:r>
        <w:rPr>
          <w:sz w:val="20"/>
        </w:rPr>
      </w:r>
    </w:p>
    <w:p>
      <w:pPr>
        <w:pStyle w:val="Normal"/>
        <w:ind w:left="6000" w:hanging="0"/>
        <w:rPr>
          <w:sz w:val="20"/>
        </w:rPr>
      </w:pPr>
      <w:r>
        <w:rPr>
          <w:sz w:val="20"/>
        </w:rPr>
      </w:r>
    </w:p>
    <w:p>
      <w:pPr>
        <w:pStyle w:val="Normal"/>
        <w:ind w:left="600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000" w:hanging="0"/>
        <w:rPr>
          <w:sz w:val="20"/>
        </w:rPr>
      </w:pPr>
      <w:r>
        <w:rPr>
          <w:sz w:val="20"/>
        </w:rPr>
      </w:r>
    </w:p>
    <w:p>
      <w:pPr>
        <w:pStyle w:val="Normal"/>
        <w:ind w:left="6000" w:hanging="0"/>
        <w:rPr>
          <w:sz w:val="20"/>
        </w:rPr>
      </w:pPr>
      <w:r>
        <w:rPr>
          <w:sz w:val="20"/>
        </w:rPr>
        <w:t>Приложение</w:t>
      </w:r>
    </w:p>
    <w:p>
      <w:pPr>
        <w:pStyle w:val="Normal"/>
        <w:ind w:firstLine="6000"/>
        <w:rPr>
          <w:sz w:val="20"/>
        </w:rPr>
      </w:pPr>
      <w:r>
        <w:rPr>
          <w:sz w:val="20"/>
        </w:rPr>
        <w:t>к приказу Управления образования</w:t>
      </w:r>
    </w:p>
    <w:p>
      <w:pPr>
        <w:pStyle w:val="Normal"/>
        <w:ind w:firstLine="6000"/>
        <w:rPr>
          <w:sz w:val="20"/>
        </w:rPr>
      </w:pPr>
      <w:r>
        <w:rPr>
          <w:sz w:val="20"/>
        </w:rPr>
        <w:t>от « 26 » марта 2013 года № 173-у</w:t>
      </w:r>
    </w:p>
    <w:p>
      <w:pPr>
        <w:pStyle w:val="Normal"/>
        <w:ind w:firstLine="600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работы районной предметной комисс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верке работ пробного ЕГЭ по математике и пробного экзамена по физике (часть «С»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781"/>
        <w:gridCol w:w="3008"/>
        <w:gridCol w:w="2880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аботы предметной комиссии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 предметной комисс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 предметной комиссии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- 5 апреля 2013 год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ОУ СОШ № 1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ероев Танкограда, д.1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72-90-47, 772-84-37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-00 - 18-00</w:t>
            </w:r>
          </w:p>
        </w:tc>
      </w:tr>
      <w:tr>
        <w:trPr>
          <w:trHeight w:val="322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 апреля 2013 года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лицей № 1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рибоедова, д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72-18-09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-00 - 18-00</w:t>
            </w:r>
          </w:p>
        </w:tc>
      </w:tr>
      <w:tr>
        <w:trPr>
          <w:trHeight w:val="322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sz w:val="28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0:30:00Z</dcterms:created>
  <dc:creator>User</dc:creator>
  <dc:description/>
  <cp:keywords/>
  <dc:language>en-US</dc:language>
  <cp:lastModifiedBy>User</cp:lastModifiedBy>
  <cp:lastPrinted>2011-04-13T13:35:00Z</cp:lastPrinted>
  <dcterms:modified xsi:type="dcterms:W3CDTF">2013-03-28T08:20:00Z</dcterms:modified>
  <cp:revision>215</cp:revision>
  <dc:subject/>
  <dc:title/>
</cp:coreProperties>
</file>